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ADMISSIONS POLICY</w:t>
      </w:r>
    </w:p>
    <w:p>
      <w:pPr>
        <w:pStyle w:val="Normal"/>
        <w:rPr>
          <w:rFonts w:ascii="Helvetica, sans-serif;Times New Roman" w:hAnsi="Helvetica, sans-serif;Times New Roman" w:cs="Helvetica, sans-serif;Times New Roman"/>
          <w:b/>
          <w:b/>
          <w:u w:val="single"/>
        </w:rPr>
      </w:pPr>
      <w:r>
        <w:rPr>
          <w:rFonts w:cs="Helvetica, sans-serif;Times New Roman" w:ascii="Helvetica, sans-serif;Times New Roman" w:hAnsi="Helvetica, sans-serif;Times New Roman"/>
          <w:b/>
          <w:u w:val="single"/>
        </w:rPr>
      </w:r>
    </w:p>
    <w:p>
      <w:pPr>
        <w:pStyle w:val="Normal"/>
        <w:rPr/>
      </w:pPr>
      <w:r>
        <w:rPr>
          <w:rFonts w:cs="Helvetica, sans-serif;Times New Roman" w:ascii="Helvetica, sans-serif;Times New Roman" w:hAnsi="Helvetica, sans-serif;Times New Roman"/>
        </w:rPr>
        <w:br/>
      </w:r>
      <w:r>
        <w:rPr/>
        <w:t xml:space="preserve">At The Knoll School the majority of children join First Steps from 3 months although children have enrolled in to Year 6. We are a mixed ability school and very proud of this fact. Our philosophy is to encourage and develop the individual in order for them to attain their true potential. Our admissions policy reflects this and is seen as a means of assessing a child wishing to join the school, the purpose of which is to provide an insight as to their level of attainment and aptitude. Our policy is non-selective and the purpose of the assessments enables members of staff to plan their teaching according to the needs of the child. However, if the assessments and / or report from the previous school indicated severe learning difficulties the Headmaster and Special Educational Needs Co-ordinator considered the school could not provide the necessary specialist support then a place would not be offered. </w:t>
      </w:r>
    </w:p>
    <w:p>
      <w:pPr>
        <w:pStyle w:val="Normal"/>
        <w:rPr/>
      </w:pPr>
      <w:r>
        <w:rPr/>
        <w:br/>
        <w:t xml:space="preserve">The assessment of children joining the Knoll is the responsibility of the SEN Co-ordinator. Children wishing to enroll up to Year 1 are invited to spend a morning in the class. The class teacher will ensure the child is welcomed and introduced to the other children. During the course of the morning the child would be informally assessed. Children from Year 2 are invited to attend a more formal assessment although every effort is made to reassure and make the child feel at ease. The SEN Co-ordinator carries out a series of NFER standardized tests on a one to one basis, they include reading and spelling ages, standardized mathematics and non-verbal reasoning. The results of the assessments are discussed with the Headmaster before he and the SEN co-ordinator discuss their findings with the parents. A report is requested from the child’s present school and if satisfactory, a formal letter offering of a place is sent to the parents. </w:t>
      </w:r>
    </w:p>
    <w:p>
      <w:pPr>
        <w:pStyle w:val="Normal"/>
        <w:rPr/>
      </w:pPr>
      <w:r>
        <w:rPr/>
        <w:br/>
        <w:t xml:space="preserve">To accept the place the parents must complete a registration and medical form and together with the registration fee return them to the school office so the appropriate arrangements can be made. </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12:15:00Z</dcterms:created>
  <dc:creator>Nigel</dc:creator>
  <dc:description/>
  <cp:keywords/>
  <dc:language>en-US</dc:language>
  <cp:lastModifiedBy>Nigel</cp:lastModifiedBy>
  <dcterms:modified xsi:type="dcterms:W3CDTF">2010-11-09T12:15:00Z</dcterms:modified>
  <cp:revision>1</cp:revision>
  <dc:subject/>
  <dc:title>ADMISSIONS POLICY</dc:title>
</cp:coreProperties>
</file>